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832104142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676887166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012766014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912833769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73201420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49527140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266481870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221904468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2147227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44286313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999013717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65872650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023987615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513937987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745934018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834801932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059051598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027062731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279255495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1753907532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46837749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496196974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346564103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143782501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415542815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1028499396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672491093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812865907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208084922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807505047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2001833198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891663221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443790089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1020020619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8035991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632428395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1823032761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214593217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366728666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1872138723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1961193459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1610844662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1526982021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838625059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762213693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1551068573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303257056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334422429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1726683685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349679997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725406281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411962083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912984610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942591060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2055680404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336776715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1898614837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610498247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835976117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1859105589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2048835342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323145706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474051777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519873542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